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УБАНСКИЙ ГОСУДАРСТВЕННЫЙ МЕДИЦИНСКИЙ УНИВЕРСИТЕТ»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А ЗДРАВООХРАНЕНИЯ РССИЙСКОЙ ФЕДЕРАЦИ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ы латинского языка с медицинской терминологи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студентов</w:t>
      </w:r>
      <w:r>
        <w:rPr>
          <w:rFonts w:cs="Times New Roman" w:ascii="Times New Roman" w:hAnsi="Times New Roman"/>
          <w:sz w:val="24"/>
          <w:szCs w:val="24"/>
          <w:u w:val="single" w:color="2F2F2F"/>
        </w:rPr>
        <w:tab/>
        <w:t xml:space="preserve"> 1   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равление подготовки (специальность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а обучения</w:t>
      </w:r>
    </w:p>
    <w:p>
      <w:pPr>
        <w:sectPr>
          <w:type w:val="nextPage"/>
          <w:pgSz w:w="11906" w:h="16838"/>
          <w:pgMar w:left="1660" w:right="64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916"/>
      </w:tblGrid>
      <w:tr>
        <w:trPr>
          <w:trHeight w:val="783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-2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1-4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41-51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52-6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1-71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72-1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;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3. Планировать и реализовывать собственное профессиональное и личностное развитие;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Работать в команде, эффективно взаимодействовать с коллегами, руководством, клиентами;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Осуществлять розничную торговлю и отпуск лекарственных препаратов населению, в том числе по льготным рецептам и требованиям медицинских организаций.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426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ереводится на русский язык термин “tinctura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аз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стой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аблет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кстрак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настой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правильный перевод рецептурной словосочетания “pro oculis”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я уш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ля кож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ля гл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ля н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3) для гл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ую форму родительного падежа единственного числа для слова “injectio”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injection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injectionib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injection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injectione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3) injection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фармацевтический термин означает «свеч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unguent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suppositor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emuls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liniment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suppositor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предписание “Da. Signa.” в рецепт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мешай. Выда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дай. Обознач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зьми. Смеша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значь. Укаж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Выдай. Обозначь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ереводится термин “sirupus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иро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мес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успенз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) сиро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ую форму дательного падежа множественного числа для слова “pilula”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pilular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pilul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pilula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pilula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pilul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фраза “pro injectionibus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я инъекц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ля дет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ля взросл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ля полоск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) для инъекц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ое название «листа» раст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rhizom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fol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seme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flo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fol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ереводится сокращение “q.d.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ждый 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четыре раза в 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ждый ча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сле обе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) каждый день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л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уб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лов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ердц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caput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corp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co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n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Г, 2-Б, 3-Д, 4-А, 5-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ч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зг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егко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елуд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n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hepa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aste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lmo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ebr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Б, 2-Д, 3-А, 4-Г, 5-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вуглавая мыш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сочная мыш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ольшая грудная мыш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льтовидная мыш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евательная мыш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usculus temporal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usculus massete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usculus bicep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usculus deltoide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cu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ctoral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В, 2-А, 3-Д, 4-Г, 5-Б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хорад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дорога, спаз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шел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рож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е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mo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edem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febr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uss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pasm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В, 2-Д, 3-Г, 4-А, 5-Б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мульс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еч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аблет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стой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аз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abulett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uppositori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inctur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guent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ulsio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Д, 2-Б, 3-А, 4-В, 5-Г</w:t>
            </w:r>
          </w:p>
        </w:tc>
      </w:tr>
      <w:tr>
        <w:trPr>
          <w:trHeight w:val="5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4. Работать в команде, эффективно взаимодействовать с коллегами, руководством, клиент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рмати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онхи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фри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епати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стри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astrit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bronchit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ermatit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phrit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patit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В, 2-Б, 3-Г, 4-Д, 5-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иж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оков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д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ерх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nterio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osterio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uperio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erio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ral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Г, 2-Б, 3-Д, 4-А, 5-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опат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ре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бр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дренная к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звон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ani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t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vertebr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capul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femu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Г, 2-А, 3-Б, 4-Д, 5-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мнез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лушива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мотр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кусс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альпац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inspectio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alpatio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ercussio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scultatio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mnes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Д, 2-Г, 3-А, 4-В, 5-Б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уждающий нер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далищный нер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ойничный нер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ицевой нер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рительный нер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ervus trigemin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ervus vag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ervus optic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ervus facial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rv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chiadic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Б, 2-Д, 3-А, 4-Г, 5-В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элементы в правильном порядке для выписывания маз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Unguenti «Hydrargyri oxydi» 1%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isce. Fiat unguentum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Da. Sign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з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азы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ж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0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Г-А-Д-Б-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традиционный порядок падежей в латинской граммати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enetiv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ccusativ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ominativ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ativ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iv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В-А-Д-Б-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в правильной последовательност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m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cament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d 200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omen aegrot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Signa: По 1 столовой ложке 3 раза в 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cipe: Solutionis Natrii chloridi 0.9% - 100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В-А-Д-Б-Г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в написании пропис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.t.d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n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.f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Д-В-Б-Г-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ингредиенты в порядке убывания массы в рецепт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piritus aethylici 10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quae purificatae 100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agnesii oxydi 5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atrii hydrocarbonatis 3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n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xy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Д-В-Г-Б-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К 1.4. Осуществлять розничную торговлю и отпуск лекарственных препаратов населению, в том числе по льготным рецептам и требованиям медицинских организац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ие названия, которые обозначают подземные органы растений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radix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cortex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rhizom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flo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radix, 3) rhizom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термины, обозначающие генеративные органы растений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fol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flo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fruct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rhizom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flos, 3) fruct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термины, обозначающие плоды или их част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fruct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seme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pericarp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inflorescenti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fructus, 3) pericarp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термины, относящиеся к процессам жизнедеятельности растений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germinat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vegetat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rhizom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caul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germinatio, 2) vegetat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ие названия подземных органов растений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radix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cortex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rhizom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flo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radix, 3) rhizoma</w:t>
            </w:r>
          </w:p>
        </w:tc>
      </w:tr>
    </w:tbl>
    <w:p>
      <w:pPr>
        <w:pStyle w:val="Normal"/>
        <w:suppressAutoHyphens w:val="true"/>
        <w:spacing w:lineRule="auto" w:line="24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ереводится на русский язык термин “tinctura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аз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стой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аблет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кстрак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настой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правильный перевод рецептурной словосочетания “pro oculis”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я уш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ля кож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ля гл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ля н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3) для гл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ую форму родительного падежа единственного числа для слова “injectio”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injection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injectionib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injection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injectione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3) injection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фармацевтический термин означает «свеч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unguent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suppositor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emuls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liniment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suppositor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предписание “Da. Signa.” в рецепт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мешай. Выда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дай. Обознач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зьми. Смеша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значь. Укаж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Выдай. Обознач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правильный перевод: “aqua destillata”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ода очищен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ода дистиллирован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да кипячё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ода минер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вода дистиллирован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будет выглядеть слово «трава» в родительном падеже множественного числ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herba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herbar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herb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herba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herbar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верный перевод термина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ritus” в фармаци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иро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пир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ство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фи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спир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сокращение “p.r.n.” в рецепт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 необходим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ле ед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еред сн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быстр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) при необходим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ое название для «масла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sirup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ole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spirit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extract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ole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ереводится рецептурное указание “secundum artem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 указанию врач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 закон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 искусству (т.е. по правилам фармацевтического искусств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емедлен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3) по искусству (т.е. по правилам фармацевтического искусств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ую форму винительного падежа для слова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uletta”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tabuletta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tabuletta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tabulett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tabulet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tabuletta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термин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entum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рош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аз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ас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ластыр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маз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ереводится предписание “Ad usum internum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я наружного примен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ля внутреннего примен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ля инъекц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ля полоск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для внутреннего примен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ое соответствие для «цветка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fol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flo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fruct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cortex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flo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аббревиатура “a.c.” в способе применения лекарств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ле ед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ред ед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ноч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о время ед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перед ед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ый перевод: “guttae in naro”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пли в ух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пли в гл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пли в н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апли для приёма внутр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3) капли в н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будет звучать термин «корень» в родительном падеже единственного числ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radic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radice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radix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radicib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radic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ractum'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ст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ва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экстрак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стой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3) экстрак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значение предлога “super” с винительным падежом в рецеп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(поверхность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чере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на (поверхность)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ереводится термин “sirupus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иро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мес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успенз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) сиро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ую форму дательного падежа множественного числа для слова “pilula”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pilular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pilul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pilula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pilula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pilul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фраза “pro injectionibus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я инъекц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ля дет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ля взросл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ля полоск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) для инъекц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ое название «листа» раст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rhizom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fol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seme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flo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foli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ереводится сокращение “q.d.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ждый 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четыре раза в 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ждый ча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сле обе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) каждый 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imentum'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дкос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тво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инимент (жидкая мазь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муль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3) линимент (жидкая мазь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правильный перевод: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moveam”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 больному мест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ран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кож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д повязк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) к больному мест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будет «плод» в родительном падеже множественного числ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fruct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fructu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fructib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fruct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fructu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термин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cies” в фармаци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ид (таксономический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пе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бор (лекарственный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пир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3) сбор (лекарственный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верный перевод предписания «Cito!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торожно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рочно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едленно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ного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Срочно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ое соответствие для термина «семя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seme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spor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granul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pulv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seme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термин “infusum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тва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ст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экстрак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ытяж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наст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ереводится сокращение “s.l.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д язы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ле ед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 необходим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без обознач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) под язы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ую форму творительного падежа единственного числа для слова “herba”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herba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herba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herb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herb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4) herb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“Aether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пир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эфи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асл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бензи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эфи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значение термина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octum”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ст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ва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стой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ыпарива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отва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ереводится “pro infantibus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я взросл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ля дет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ля мужчи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ля женщи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для дет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правильный перевод: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tex Quercus”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ра дуб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рень дуб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цветок дуб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лист дуб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) кора дуб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предписание “Dentur tales doses”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мешать доз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дать такие доз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зделить доз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величить доз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2) Выдать такие доз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ое название для «порошка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granul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pulv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tabulet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capsul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pulvis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ие названия, которые обозначают подземные органы растени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radi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corte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rhizo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fl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radix, 3) rhizo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термины, обозначающие генеративные органы растени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foliu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flo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fruct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rhizom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) flos, 3) fruct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термины, обозначающие плоды или их част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fruct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seme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pericarpiu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inflorescenti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fructus, 3) pericarpiu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термины, относящиеся к процессам жизнедеятельности растени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germinati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vegetati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rhizo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cauli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germinatio, 2) vegetati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ие названия подземных органов растени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radi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corte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rhizo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fl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radix, 3) rhizo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термины, обозначающие части растения, используемые в медицин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herb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foliu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seme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injecti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herba, 2) foliu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из перечисленных терминов обозначают генеративные органы растени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flo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fruct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radi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cortex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flos, 2) fruct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ие названия, которые являются подземными органам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bulb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tu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cauli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stylu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bulbus, 2) tu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из перечисленных терминов обозначают плод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fruct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bac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rhizo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radix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fructus, 2) bac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латинские названия, которые обозначают части пло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pericarpiu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endocarpiu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styl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stigm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pericarpium, 2) endocarpiu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термины, обозначающие лекарственные формы из растени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speci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infusu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tinctur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injecti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) species, 2) infusum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 Работать в команде, эффективно взаимодействовать с коллегами, руководством, клиент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сть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л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уб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лов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ердц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caput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corpus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co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ns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Г, 2-Б, 3-Д, 4-А, 5-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3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чень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зг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к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егк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елудок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n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hepar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aste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lm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ebru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Б, 2-Д, 3-А, 4-Г, 5-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4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вуглавая мышц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сочная мышц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ольшая грудная мышц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льтовидная мышц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евательная мышц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usculus temporalis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usculus masseter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usculus biceps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usculus deltoideus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cu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ctoralis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В, 2-А, 3-Д, 4-Г, 5-Б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хорадк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дорога, спазм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шель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рожь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ек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mo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edema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febris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ussis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pasmus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В, 2-Д, 3-Г, 4-А, 5-Б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6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мульс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еч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аблетк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стойк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азь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abuletta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uppositorium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inctura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guentu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ulsi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Д, 2-Б, 3-А, 4-В, 5-Г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7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 (объемов, масс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овну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ать такие доз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колько потребуетс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означь (на этикетке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aa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q.s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D.t.d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В, 2-А, 3-Г, 4-Б, 5-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8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машк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рицвет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алериан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андыш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я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Valeriana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entha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Chamomilla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onis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vallaria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В, 2-Г, 3-А, 4-Д, 5-Б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9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ироп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ошок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вор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кстракт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пирт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olutio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piritus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extractu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rupus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lvis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Г, 2-Д, 3-А, 4-В, 5-Б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0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отвор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чегон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абитель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покаивающе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зболивающе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edativum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iureticum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nalgeticu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xans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pnoticu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Д, 2-Б, 3-Г, 4-А, 5-В</w:t>
            </w:r>
          </w:p>
        </w:tc>
      </w:tr>
      <w:tr>
        <w:trPr>
          <w:trHeight w:val="9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рмати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онхи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фри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епати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стри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astrit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bronchit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ermatit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phrit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patit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В, 2-Б, 3-Г, 4-Д, 5-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иж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оков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д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ерх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nterio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osterio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uperio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erio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ral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Г, 2-Б, 3-Д, 4-А, 5-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3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опат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реп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бр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дренная к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звон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ani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t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vertebr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capul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femu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Г, 2-А, 3-Б, 4-Д, 5-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4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мнез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лушива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мотр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кусс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альпац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inspectio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alpatio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ercussio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scultatio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mnes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Д, 2-Г, 3-А, 4-В, 5-Б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уждающий нер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далищный нер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ойничный нер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ицевой нер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рительный нер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ervus trigemin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ervus vag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ervus optic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ervus facial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rv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chiadic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Б, 2-Д, 3-А, 4-Г, 5-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6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лори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исло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тр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люкоз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cid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lucos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atri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Chlorid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Sulfu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Г, 2-Д, 3-А, 4-В, 5-Б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7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тыре раза в д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и раза в д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 прие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д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дин раз в д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emel in di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bis in di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er in di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quater in di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si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Г, 2-В, 3-Д, 4-Б, 5-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8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дпочечни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юнная желез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лочная желез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Щитовидная желез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езная желез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andu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yroide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landula suprarenal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landula mammari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landula salival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landula lacrimal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Б, 2-Г, 3-В, 4-А, 5-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9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ислы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рьк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роматны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звкусны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адк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marus, a, 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ulcis, 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cidus, a, 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romaticus, a, 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ipid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В, 2-А, 3-Г, 4-Д, 5-Б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0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су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ор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ртер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пилляр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rteri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ven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va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illar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ort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В, 2-Д, 3-А, 4-Б, 5-Г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есите термин и его определени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филакт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цидивирующ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агноз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роническ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рапия, лече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gnos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apia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rophylaxi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cidivus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chronicus, a, u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-В, 2-Г, 3-А, 4-Д, 5-Б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</w:rPr>
              <w:t>ПК 1.4. Осуществлять розничную торговлю и отпуск лекарственных препаратов населению, в том числе по льготным рецептам и требованиям медицинских организац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элементы в правильном порядке для выписывания маз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Unguenti «Hydrargyri oxydi» 1%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isce. Fiat unguentum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Da. Sign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з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азы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ж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0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Г-А-Д-Б-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традиционный порядок падежей в латинской граммати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enetiv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ccusativ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ominativ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ativ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iv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В-А-Д-Б-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в правильной последовательност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m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cament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d 200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omen aegrot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Signa: По 1 столовой ложке 3 раза в 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cipe: Solutionis Natrii chloridi 0.9% - 100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В-А-Д-Б-Г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в написании пропис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.t.d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n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.f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Д-В-Б-Г-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ингредиенты в порядке убывания массы в рецепт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piritus aethylici 10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quae purificatae 100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agnesii oxydi 5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atrii hydrocarbonatis 3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n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xy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Д-В-Г-Б-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склонений латинских существительны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corpus, oris n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tabuletta, ae f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species, ei f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suppositorium, i n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spiritus, us m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Б-Г-А-Д-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равильный порядок для порошков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Da tales doses № 1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Signa: По 1 порошку 3 раза в 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ulveris «Analgini» 0.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In charta cera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Г-В-А-Д-Б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строки рецепта в правильном поря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incturae Valeriana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Sign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a in vitro obscur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Б-А-Д-Г-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в алфавитном поря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lorpromazin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Benzylpenicillin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spirin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examethason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hedrin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В-Б-А-Д-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технологический порядок указания компонентов рецепт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Olei Vaselin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quae purificata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elatosa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.f. emuls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В-Г-А-Б-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падежей в рецептурных формул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d usum extern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ro infantib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in vitro nigr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ost cibo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Д-Г-Б-А-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рецептурные строки в правильном поря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Solutionis «Pilocarpini» 1%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Signa: По 2 капли в оба глаза 2 раза в 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a in vitro guttator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0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Б-А-Д-Г-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рядок записи рецептурных строк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henobarbitali 0.0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apaversini 0.0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isce fiat pulv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a tales doses № 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В-А-Б-Г-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от самой низкой к самой высокой степени очистк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qua purifica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qua commun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qua bidestilla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qua destilla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qua sterilisa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Б-А-Г-В-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в номенклатур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atrii chlorid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cidum hydrochloric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Zinci oxyd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Kalii permangana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nes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lfa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Б-А-Д-Г-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в правильном поря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uppositoria «Anaesthesini» 0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Sign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ч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a tales doses № 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ffin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А-Б-Г-Д-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технологический порядок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olutionis Natrii chloridi 0.9%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d 1000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lucosi 50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Misc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erilisa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Г-В-А-Б-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от твердых к жидки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inctur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unguent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abulet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emuls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ulv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В-Д-Б-Г-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предлогов по частоте использова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r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i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d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os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Б-А-В-Д-Г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в правильном поря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jectionib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olutionis «Analgini» 50% - 2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a tales doses № 10 in ampull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Signa: По 2 мл внутримышечно при бол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В-Б-Г-А-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рядок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bul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Signa: По 5 гранул 3 раза в день под язы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D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«Arnica» C3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Б-Д-А-Г-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от самого слабого к самому сильному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fort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itissim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ediocr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it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id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Б-Г-В-А-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Herbae Millefoli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Foliorum Farfara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Florum Chamomilla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adicis Rhe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uct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s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Г-А-В-Б-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в правильном поря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Signa: По 20 капель на прие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incturae Convallaria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a in vitro guttator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 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А-В-Д-Г-Б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рядок сокращений в рецепт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.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p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Aq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Г-Д-В-А-Б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от самой растворимой к наименее растворимой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atrii chlorid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agnesii sulfa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Calcii glucona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Bismuthi subnitra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n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xyd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А-Б-В-Г-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в химической номенклатур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Natrii hydrocarbona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Kalii iodid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agnesii oxyd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Zinci sulfa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c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lorid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Б-А-Д-В-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в правильном поря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su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atinosi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 1 капсуле 2 раза в д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«Erythromycinum» 0.2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D.t.d. № 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Г-В-Д-А-Б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рядок записи рецептурных строк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Linimenti «Synthomycini» 5%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Recip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Signa: Для смазывания пораженных участков кож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d usum externu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50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Б-А-Д-Г-В</w:t>
            </w:r>
          </w:p>
        </w:tc>
      </w:tr>
    </w:tbl>
    <w:p>
      <w:pPr>
        <w:pStyle w:val="Normal"/>
        <w:suppressAutoHyphens w:val="true"/>
        <w:spacing w:lineRule="auto" w:line="240" w:before="0" w:after="200"/>
        <w:ind w:right="283" w:firstLine="567"/>
        <w:jc w:val="center"/>
        <w:rPr/>
      </w:pPr>
      <w:r>
        <w:rPr/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eastAsia="Times New Roman"/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8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b/>
      <w:bCs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16:00Z</dcterms:created>
  <dc:creator>hp</dc:creator>
  <dc:description/>
  <cp:keywords/>
  <dc:language>en-US</dc:language>
  <cp:lastModifiedBy>Мильченко Надежда Олеговна</cp:lastModifiedBy>
  <cp:lastPrinted>2025-10-03T11:00:00Z</cp:lastPrinted>
  <dcterms:modified xsi:type="dcterms:W3CDTF">2025-11-18T11:32:00Z</dcterms:modified>
  <cp:revision>22</cp:revision>
  <dc:subject/>
  <dc:title/>
</cp:coreProperties>
</file>